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WWII: Color Archives Video Questions – Part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Southern England, June 1944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What was the name of the operation that occurred in June 1944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What French beaches were invade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Why was the invasion a succes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Why were the Normandy invasions challenging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In the first month, how many Germans were captured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Paris, August 1944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When was Paris liberated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How were the U.S. troops treated by the French?</w:t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Germany, 1944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did German propaganda present the war to its people?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y would the Germans want their people to think that they would win the wa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old were the German reserve soldiers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u w:val="single"/>
        </w:rPr>
      </w:pPr>
      <w:r>
        <w:rPr>
          <w:u w:val="single"/>
        </w:rPr>
        <w:t>Germany, 1945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rules were imposed on the Germans by the Americans?</w:t>
      </w:r>
    </w:p>
    <w:p>
      <w:pPr>
        <w:pStyle w:val="ListParagraph"/>
        <w:spacing w:before="0" w:after="0"/>
        <w:ind w:left="81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How did the children like the Americans?</w:t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Berlin, May 194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allied nation conquered Berlin?</w:t>
      </w:r>
    </w:p>
    <w:p>
      <w:pPr>
        <w:pStyle w:val="ListParagraph"/>
        <w:spacing w:before="0" w:after="0"/>
        <w:ind w:left="45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happened to Hitler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did the Germans feel about their leader’s death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many days were the Russians permitted to celebrate their victory in Berlin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many rapes occurred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many suicides occurred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en did the Germans surrender?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kinawa, April 1945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men landed on the beach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ere were the Japanese troops hiding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as unleashed by the Japanese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suicide pilots flew to their deaths in Okinawa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Japanese civilians died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Americans died in Okinawa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nation agreed to help the U.S.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Japanese died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ill people never know about the bombing of Hiroshima and Nagasaki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Did the end of WWII end suffering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refugees were there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How many lives were lost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en was V-J Day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did the victory look like?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y was the victory bitter-swee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18:00Z</dcterms:created>
  <dc:creator>jwussler</dc:creator>
  <dc:description/>
  <cp:keywords/>
  <dc:language>en-US</dc:language>
  <cp:lastModifiedBy>jwussler</cp:lastModifiedBy>
  <cp:lastPrinted>2009-05-12T12:04:00Z</cp:lastPrinted>
  <dcterms:modified xsi:type="dcterms:W3CDTF">2009-05-12T16:18:00Z</dcterms:modified>
  <cp:revision>2</cp:revision>
  <dc:subject/>
  <dc:title/>
</cp:coreProperties>
</file>